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LG 101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ÉTICA DE POPULAÇÕES E EVOLU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5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o comportamento dos genes a nível populacional, bem como as teorias e mecanismos da evolu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UNIDADE 1 - </w:t>
            </w:r>
            <w:r>
              <w:rPr/>
              <w:t>ORIGEM DO PENSAMENTO EVOLU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Desenvolvimento da teoria da evolução como uma teoria científic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 2 – A EVOLUÇÃO COMO UM FATO E TEO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– A evolução como um fato observáv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 3 – LINHAS DO PENSAMENTO EVOLUTIVO E PARADIGMAS DA TEORIA EVOLUTI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 – Origem e desenvolvimento dos paradigma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 4 – ORIGEM DA VI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 - </w:t>
            </w:r>
            <w:r>
              <w:rPr/>
              <w:t>Origem do universo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2 - </w:t>
            </w:r>
            <w:r>
              <w:rPr/>
              <w:t>Surgimento das primeiras molécula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3 - </w:t>
            </w:r>
            <w:r>
              <w:rPr/>
              <w:t>Surgimento dos primeiros seres vivo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4 - </w:t>
            </w:r>
            <w:r>
              <w:rPr/>
              <w:t>Hipóteses geradas por filósofos e cientista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 5 – ADAPTAÇÃO E SELEÇÃ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 – Conceito de adaptaçã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 – Tipos de seleção natura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 6 – POPULAÇÕES E ESPÉCI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.1 - </w:t>
            </w:r>
            <w:r>
              <w:rPr/>
              <w:t>Mecanismo de isolamento e conceito de espé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 7 – ORGANIZAÇÃO DA VARIAÇÃO GENÉT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1 - </w:t>
            </w:r>
            <w:r>
              <w:rPr/>
              <w:t>Populações: Conceito geral de populações panmixia.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2 - </w:t>
            </w:r>
            <w:r>
              <w:rPr>
                <w:color w:val="000000"/>
              </w:rPr>
              <w:t>Estrutura genética de populaçõe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.3 - </w:t>
            </w:r>
            <w:r>
              <w:rPr/>
              <w:t>Freqüências alélicas, genotípicas e gaméticas em populações.</w:t>
            </w:r>
          </w:p>
          <w:p>
            <w:pPr>
              <w:pStyle w:val="Normal"/>
              <w:jc w:val="both"/>
              <w:rPr/>
            </w:pPr>
            <w:r>
              <w:rPr/>
              <w:t>7.4 - Obtenção de freqüências alélicas e gaméticas a partir de freqüênci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genotípic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5 – Equilíbrio de </w:t>
            </w:r>
            <w:r>
              <w:rPr>
                <w:color w:val="000000"/>
              </w:rPr>
              <w:t>Hardy-Weinberg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6 - Fatores que alteram o equilíbrio (seleção, mutação e migração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.7 - </w:t>
            </w:r>
            <w:r>
              <w:rPr/>
              <w:t>Mecanismos que causam alterações nas freqüências gênicas e su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onseqüênc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8 – Teste de Qui-quadrad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8 – COEVOLU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 - Coevolução específ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 - Coevolução difus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3 - Interações coevolutiv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9 – GENÉTICA MOLECULAR DE POPUL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1 - </w:t>
            </w:r>
            <w:r>
              <w:rPr/>
              <w:t>Teoria neutralista e a evolução molecular.</w:t>
            </w:r>
          </w:p>
          <w:p>
            <w:pPr>
              <w:pStyle w:val="Normal"/>
              <w:jc w:val="both"/>
              <w:rPr/>
            </w:pPr>
            <w:r>
              <w:rPr/>
              <w:t>9.2 - Relógio molecular.</w:t>
            </w:r>
          </w:p>
          <w:p>
            <w:pPr>
              <w:pStyle w:val="Normal"/>
              <w:jc w:val="both"/>
              <w:rPr/>
            </w:pPr>
            <w:r>
              <w:rPr/>
              <w:t>9.3 - Padrões de nucleotídeos e substituição de aminoáci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.4 - Filogenética molecular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0 - EVOLUÇÃO HUMA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1 - Posição filogenética da espécie humana.</w:t>
            </w:r>
          </w:p>
          <w:p>
            <w:pPr>
              <w:pStyle w:val="Normal"/>
              <w:jc w:val="both"/>
              <w:rPr/>
            </w:pPr>
            <w:r>
              <w:rPr/>
              <w:t>10.2 - Linhagem evolutiva do homem.</w:t>
            </w:r>
          </w:p>
          <w:p>
            <w:pPr>
              <w:pStyle w:val="Normal"/>
              <w:jc w:val="both"/>
              <w:rPr/>
            </w:pPr>
            <w:r>
              <w:rPr/>
              <w:t>10.3 - Os primeiros hominíde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4 - O gênero </w:t>
            </w:r>
            <w:r>
              <w:rPr>
                <w:i/>
              </w:rPr>
              <w:t xml:space="preserve">Homo. </w:t>
            </w:r>
          </w:p>
          <w:p>
            <w:pPr>
              <w:pStyle w:val="Normal"/>
              <w:jc w:val="both"/>
              <w:rPr/>
            </w:pPr>
            <w:r>
              <w:rPr/>
              <w:t>10.5 - Evolução humana e aspectos sócio-culturai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0:18:00Z</dcterms:created>
  <dc:creator>PROGRADE</dc:creator>
  <dc:description/>
  <dc:language>en-US</dc:language>
  <cp:lastModifiedBy>PROGRADE</cp:lastModifiedBy>
  <dcterms:modified xsi:type="dcterms:W3CDTF">2005-04-08T14:35:00Z</dcterms:modified>
  <cp:revision>18</cp:revision>
  <dc:subject/>
  <dc:title> </dc:title>
</cp:coreProperties>
</file>